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rPr/>
      </w:pPr>
      <w:r>
        <w:rPr/>
        <w:t>Додаток №3</w:t>
      </w:r>
    </w:p>
    <w:p>
      <w:pPr>
        <w:pStyle w:val="Normal"/>
        <w:ind w:left="10395" w:hanging="0"/>
        <w:rPr/>
      </w:pPr>
      <w:r>
        <w:rPr/>
        <w:t>до Комплексної програми підвищення якості національно-патріотичного виховання дітей та молоді Чернівецької області на 2017-2021 ро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ями діяльності та заходи Програми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88"/>
        <w:gridCol w:w="2609"/>
        <w:gridCol w:w="1238"/>
        <w:gridCol w:w="1103"/>
        <w:gridCol w:w="899"/>
        <w:gridCol w:w="799"/>
        <w:gridCol w:w="709"/>
        <w:gridCol w:w="811"/>
        <w:gridCol w:w="722"/>
        <w:gridCol w:w="771"/>
        <w:gridCol w:w="1561"/>
      </w:tblGrid>
      <w:tr>
        <w:trPr>
          <w:tblHeader w:val="true"/>
          <w:trHeight w:val="23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ind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ст заходу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ець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рмін виконан-ня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ієнтовні витрати на реалізаці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ис. грн.), бюдж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ind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о фінансу-ванн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Активізація діяльності органів державної влади, органів місцевого самоврядування та громадських організаці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сфері національно-патріотичного виховання</w:t>
            </w:r>
          </w:p>
        </w:tc>
      </w:tr>
      <w:tr>
        <w:trPr>
          <w:trHeight w:val="141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тримка книговидання, зокрема навчальної, навчально-методичної літератури для навчальних закладів обла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дділ комунікації з громадськістю  Чернівецької 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ковані ЗМІ област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безпечення навчальною літературою навчальних закладів області</w:t>
            </w:r>
          </w:p>
        </w:tc>
      </w:tr>
      <w:tr>
        <w:trPr>
          <w:trHeight w:val="78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ня спільних заходів щодо національно-патріотичного виховання учнівської та студентської молоді з Управлінням молоді та спорту облдержадміністрації  області на 2017-2021 рок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молоді та спорту Чернівецької 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Чернівецької 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ефективності заходів з національно-патріотичного виховання</w:t>
            </w:r>
          </w:p>
        </w:tc>
      </w:tr>
      <w:tr>
        <w:trPr>
          <w:trHeight w:val="28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годження чіткої взаємодії з обласним військовим комісаріатом щодо військово-патріотичного виховання молоді навчальних закладів області, професійної орієнтації до служби у Збройних Силах Україн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цивільного захисту населення Чернівецької ОДА, відділ взаємодії з правоохоронни-ми органами та оборонної роботи апарату Чернівець-кої ОДА, обласний військовий комісаріат, районні державні адміністрації, Чернівецька та Новодністровська міські ради, ОТ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ідація зусиль щодо покращення якості військово-патріотичного виховання дітей та молоді</w:t>
            </w:r>
          </w:p>
        </w:tc>
      </w:tr>
      <w:tr>
        <w:trPr>
          <w:trHeight w:val="230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виховних заходів в області  із залученням громадських та волонтерських  організацій: «Пласт» – національна скаутська організація України, ВГО «Ніхто крім нас», Всеукраїнський благодійний фонд «Від серця до серця», Всеукраїнський благодійний фонд «ОВЕС», Чернівецька ГВО «Катарсис», Асоціація Гайдів України тощ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освіти і науки Чернівецької ОД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іння молоді та спорту Чернівецької ОД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адські організації області, районні державні адміністрації, Чернівецька та Новодністровська міські ради, ОТ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ефективності проведення виховних заходів в області</w:t>
            </w:r>
          </w:p>
        </w:tc>
      </w:tr>
      <w:tr>
        <w:trPr>
          <w:trHeight w:val="23" w:hRule="atLeast"/>
          <w:cantSplit w:val="true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досконалення виховного простору в навчальних закладах Чернівецької області</w:t>
            </w:r>
          </w:p>
        </w:tc>
      </w:tr>
      <w:tr>
        <w:trPr>
          <w:trHeight w:val="136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значення та розробка єдиного критерію оцінки якості  виховної роботи у навчальних закладах  усіх типів і форм власно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епартамент освіти і науки Чернівецької </w:t>
            </w:r>
            <w:r>
              <w:rPr>
                <w:sz w:val="20"/>
                <w:szCs w:val="20"/>
              </w:rPr>
              <w:t>ОДА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якості виховного простору в навчальних закладах області</w:t>
            </w:r>
          </w:p>
        </w:tc>
      </w:tr>
      <w:tr>
        <w:trPr>
          <w:trHeight w:val="9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Розробка методичних рекомендацій щодо впровадження у виховне середовище проекту: «Дидактичне наповнення виховного простору: визначення теми дня, теми тижня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Матеріально-технічне забезпечення якісного функціонування виховного простору (мультимедіа, плазми, ноутбуки тощо.)  навчальних закладах області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епартамент освіти і науки Чернівецької </w:t>
            </w:r>
            <w:r>
              <w:rPr>
                <w:sz w:val="20"/>
                <w:szCs w:val="20"/>
              </w:rPr>
              <w:t>ОДА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і державні адміністрації, Чернівецька та Новодністровська міські ради, ОТГ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-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eastAsia="uk-UA"/>
              </w:rPr>
              <w:t xml:space="preserve">Налагодження ефективної системи виховання особистості шляхом покращення </w:t>
            </w:r>
            <w:r>
              <w:rPr>
                <w:sz w:val="20"/>
                <w:szCs w:val="20"/>
                <w:lang w:eastAsia="ja-JP"/>
              </w:rPr>
              <w:t>матеріально-технічної бази навчальних закладів області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ru-RU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 w:eastAsia="en-US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Проведення щорічного моніторингу рівнів сформованості ціннісних ставлень особистості, соціального самопочуття, рівня тривожності  для удосконалення діяльності виховного простору в навчальних закладів обла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Word.Document.8 "C:\\Documents and Settings\\1\\Рабочий стол\\програма підвищення якості ЗНЗ\\регіон обл програма.doc" OLE_LINK1 \a \r  \* MERGEFORMA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Департамент освіти і науки Чернівецької ОДА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а моніторингу системи освіти, господарського обслуговування та аудиту установ освіти област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орічно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Сприяння гармонійному  розвитку дитини як найвищої цінності та профілактики негативним явищам серед учнівської та студентської молоді</w:t>
            </w:r>
          </w:p>
        </w:tc>
      </w:tr>
      <w:tr>
        <w:trPr>
          <w:trHeight w:val="138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ja-JP"/>
              </w:rPr>
              <w:t>Введення факультативних курсів, гуртків з актуальних проблем виховання</w:t>
            </w:r>
            <w:r>
              <w:rPr>
                <w:sz w:val="20"/>
                <w:szCs w:val="20"/>
              </w:rPr>
              <w:t xml:space="preserve">: «Етика і психологія сімейного життя», «Християнська етика», «Сімейні цінності» тощо. </w:t>
            </w:r>
            <w:r>
              <w:rPr>
                <w:color w:val="000000"/>
                <w:sz w:val="20"/>
                <w:szCs w:val="20"/>
              </w:rPr>
              <w:t>Здійснення контролю за якістю їх викладання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партамент освіти і науки Чернівецької ОД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і державні адміністрації, Чернівецька та Новодністровська міські ради, ОТ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молоді до сімейного життя</w:t>
            </w:r>
          </w:p>
        </w:tc>
      </w:tr>
      <w:tr>
        <w:trPr>
          <w:trHeight w:val="281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ня роботи постійно діючих вебінарів, семінарів з проблем виховної діяльності для педагогів обла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eastAsia="uk-UA"/>
              </w:rPr>
              <w:t>Упровадження нових організаційних форм  та виховних методик у навчально-виховному процесу на основі  інноваційних програм</w:t>
            </w:r>
          </w:p>
        </w:tc>
      </w:tr>
      <w:tr>
        <w:trPr>
          <w:trHeight w:val="69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ворення та розміщення на сайті Інституту післядипломної педагогічної освіти навчально-методичних комплексів  з основних напрямів виховної роботи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компетентності заступників директорів з виховної роботи</w:t>
            </w:r>
          </w:p>
        </w:tc>
      </w:tr>
      <w:tr>
        <w:trPr>
          <w:trHeight w:val="161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електронного каталогу  виховного  інструментарію для використання у роботі заступників директорів з виховної роботи, педагогів-організаторів, вчителів предмета «Захист Вітчизни», класних керівників, класоводів, вихователів шкіл-інтернатів та груп продовженого дн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партамент освіти і науки Чернівецької ОДА, Інститут післядипломної педагогічної освіти Чернівецької області, </w:t>
            </w:r>
            <w:r>
              <w:rPr>
                <w:sz w:val="20"/>
                <w:szCs w:val="20"/>
              </w:rPr>
              <w:t>РДА, Чернівецька та Новодністровська міські ради, ОТ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 викладання предмету «Захист Вітчизни»</w:t>
            </w:r>
          </w:p>
        </w:tc>
      </w:tr>
      <w:tr>
        <w:trPr>
          <w:trHeight w:val="9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та  проведення щорічного обласного ярмарку педагогічних надбань класних керівників «Сучасні  технології у виховній роботі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ої област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ідвищення якості виховного простору в навчальних закладах області </w:t>
            </w:r>
          </w:p>
        </w:tc>
      </w:tr>
      <w:tr>
        <w:trPr>
          <w:trHeight w:val="43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ення до навчальних планів підготов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 перепідготовки педагогів різного профілю навчального курсу «Сучасні методи та технології національно-патріотичного виховання школярів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 Чернівецької област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 не потребує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професійної компетентності педагогів на курсах підвищення кваліфікації та майбутніх педагогів в системі вузівської підготовки до ефективної реалізації завдань національно-патріотичного виховання дітей та молоді</w:t>
            </w:r>
          </w:p>
        </w:tc>
      </w:tr>
      <w:tr>
        <w:trPr>
          <w:trHeight w:val="12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коналення практичної підготовки студентів педагогічних спеціальностей з виховної роботи у навчальних закладах, реалізації завдань класного керівника, наставника дитячого колектив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національний університет імені Юрія Федькович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орічно 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овадження освітнього проекту «Виховний простір уроку», розроблення та упорядкування дидактичного матеріалу відповідно до програм навчальних дисциплін для учнів 5-11 класів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 Чернівецької област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якості виховного простору в навчальних закладах області</w:t>
            </w:r>
          </w:p>
        </w:tc>
      </w:tr>
      <w:tr>
        <w:trPr>
          <w:trHeight w:val="156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світлення на сторінках інформаційно-методичної газети «Освіта Буковини» актуальних форм і методів роботи з батькам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партамент освіти і науки  Чернівецької ОД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ДА, Чернівецька та Новодністровська міські ради, ОТ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годження взаємозв’язку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дини та школи</w:t>
            </w:r>
          </w:p>
        </w:tc>
      </w:tr>
      <w:tr>
        <w:trPr>
          <w:trHeight w:val="9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ня семінару-практикуму з питань застосування сучасних педагогічних технологій, ефективних форм і методів взаємодії родини та школ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партамент освіти і науки  Чернівецької ОД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годження взаємозв’язку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дини та школи</w:t>
            </w:r>
          </w:p>
        </w:tc>
      </w:tr>
      <w:tr>
        <w:trPr>
          <w:trHeight w:val="23" w:hRule="atLeast"/>
          <w:cantSplit w:val="true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Інформаційне забезпечення сфери національно-патріотичного виховання</w:t>
            </w:r>
          </w:p>
        </w:tc>
      </w:tr>
      <w:tr>
        <w:trPr>
          <w:trHeight w:val="668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новлення фондів бібліотек національно-патріотичною літературою про мовно-культурну самобутність українського народу і героїв у боротьбі за незалежність  та територіальну цілісність держави; організація та проведення у бібліотеках книжкових виставок, презентацій видань, інших заходів, спрямованих на висвітлення інформації про героїчні вчинки воїнів-учасників АТО, волонтерів та громадян, які зробили значний внесок у зміцнення обороноздатності держав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правління культури </w:t>
            </w:r>
            <w:r>
              <w:rPr>
                <w:color w:val="000000"/>
                <w:sz w:val="20"/>
                <w:szCs w:val="20"/>
              </w:rPr>
              <w:t>Чернівецької</w:t>
            </w:r>
            <w:r>
              <w:rPr>
                <w:sz w:val="20"/>
                <w:szCs w:val="20"/>
              </w:rPr>
              <w:t xml:space="preserve"> ОДА, Департамент освіти і науки </w:t>
            </w:r>
            <w:r>
              <w:rPr>
                <w:color w:val="000000"/>
                <w:sz w:val="20"/>
                <w:szCs w:val="20"/>
              </w:rPr>
              <w:t>Чернівецької</w:t>
            </w:r>
            <w:r>
              <w:rPr>
                <w:sz w:val="20"/>
                <w:szCs w:val="20"/>
              </w:rPr>
              <w:t xml:space="preserve"> ОДА, Чернівецька та Новодністровська міські ради, ОТГ, громадські організації області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 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рмування ціннісних орієнтирів, національної ідентичності  та громадянської самосвідомості у молоді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ширення діяльності організаційно-видавничого центру при Буковинській малій академії наук учнівської молоді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идавництво учнівського вісника щомісяця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творення фільмів з виховної діяльності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артамент освіти і науки Чернівецької обласної державної адміністрації, Інститут післядипломної педагогічної освіти Чернівецької област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 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оволення потреб у творчій самореалізації, реалізація ініціатив 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ів творчої та обдарованої молоді</w:t>
            </w:r>
          </w:p>
        </w:tc>
      </w:tr>
      <w:tr>
        <w:trPr>
          <w:trHeight w:val="23" w:hRule="atLeast"/>
          <w:cantSplit w:val="true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Духовно-моральне виховання дітей та молоді</w:t>
            </w:r>
          </w:p>
        </w:tc>
      </w:tr>
      <w:tr>
        <w:trPr>
          <w:trHeight w:val="9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щотижневих організаційних лінійок з виконанням державного гімну та молитви за Україну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Чернівецької ОДА, РДА, Чернівецька та Новодністровська міські ради, ОТ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дження у свідомості молоді поваги та любові до Батьківщини</w:t>
            </w:r>
          </w:p>
        </w:tc>
      </w:tr>
      <w:tr>
        <w:trPr>
          <w:trHeight w:val="113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ня літніх християнських  шкіл педагогічної майстерності для  вчителів обла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ідвищення кваліфікації </w:t>
            </w:r>
            <w:r>
              <w:rPr>
                <w:color w:val="000000"/>
                <w:sz w:val="20"/>
                <w:szCs w:val="20"/>
              </w:rPr>
              <w:t>педагогічних працівників та обмін досвідом</w:t>
            </w:r>
          </w:p>
        </w:tc>
      </w:tr>
      <w:tr>
        <w:trPr>
          <w:trHeight w:val="10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та впровадження у навчальний процес курсів підвищення  кваліфікації педагогічних працівників на тему: «Взаємодія школи та сім’ї у вихованні дітей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ідвищення кваліфікації </w:t>
            </w:r>
            <w:r>
              <w:rPr>
                <w:color w:val="000000"/>
                <w:sz w:val="20"/>
                <w:szCs w:val="20"/>
              </w:rPr>
              <w:t>педагогічних працівників</w:t>
            </w:r>
          </w:p>
        </w:tc>
      </w:tr>
      <w:tr>
        <w:trPr>
          <w:trHeight w:val="125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значення в загальноосвітніх навчальних закладах Дня Біблії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 Чернівецької області, РДА, Чернівецька та Новодністровська міські ради, ОТ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йомлення учнівської молоді та популяризація  Святого Письма</w:t>
            </w:r>
          </w:p>
        </w:tc>
      </w:tr>
      <w:tr>
        <w:trPr>
          <w:trHeight w:val="113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щорічних конкурсів серед учнів загальноосвітніх навчальних закладів «Знавці Біблії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 Чернівецької області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і (міські) методичні кабіне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йомлення учнівської молоді та популяризація  Святого Письма</w:t>
            </w:r>
          </w:p>
        </w:tc>
      </w:tr>
      <w:tr>
        <w:trPr>
          <w:trHeight w:val="106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ація обласного проекту  «Україна очима дітей. Чернівецька область. Це - наше і це – твоє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ої област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 xml:space="preserve">Формування 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ціонально-патріотичні почуття у підростаючого покоління молоді Чернівецької області</w:t>
            </w:r>
          </w:p>
        </w:tc>
      </w:tr>
      <w:tr>
        <w:trPr>
          <w:trHeight w:val="12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вадження Всеукраїнського освітнього проекту «Відкривай Україну»  в навчальних закладах обла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ої област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8-2021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рнення уваги молоді до культурної та історичної спадщини України </w:t>
            </w:r>
          </w:p>
        </w:tc>
      </w:tr>
      <w:tr>
        <w:trPr>
          <w:trHeight w:val="211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ізація  та проведення  літературних читань:  «Бринять Кобзареві струни», Юрій  Федькович  – народний співець Буковини», «Ольга Кобилянська – величава духовна квітка Буковини» Іван Франка – грані духовного світу каменяра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ої област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вання 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ціонально-патріотичні почуття у підростаючого покоління молоді Чернівецької області</w:t>
            </w:r>
          </w:p>
        </w:tc>
      </w:tr>
      <w:tr>
        <w:trPr>
          <w:trHeight w:val="123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 та участь навчальних закладів області у Всеукраїнському конкурсі  «Моральний вчинок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партамент освіти і науки Чернівецької ОДА, Інститут післядипломної педагогічної освіти Чернівецької област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ія духовних і моральних цінностей, правової активності учнів</w:t>
            </w:r>
          </w:p>
        </w:tc>
      </w:tr>
      <w:tr>
        <w:trPr>
          <w:trHeight w:val="11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виток мережі шкільних музеїв, кабінетів українознавства, «Світлиць духовного сходження молоді», перетворення їх на центри виховної роботи у школі, історико-краєзнавчих комплексів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Чернівецької ОДА, Інститут післядипломної педагогічної освіти Чернівецької област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дження патріотизму, духовності та орієнтації молоді на загальнолюдські цінності</w:t>
            </w:r>
          </w:p>
        </w:tc>
      </w:tr>
      <w:tr>
        <w:trPr>
          <w:trHeight w:val="373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ідтримка та розвиток на регіональному рівні національних видів спорту «бойовий гопак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молоді та спорту Чернівецької ОД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рівня фізичного та духовного здоров’я учнівської та студентської молоді</w:t>
            </w:r>
          </w:p>
        </w:tc>
      </w:tr>
      <w:tr>
        <w:trPr>
          <w:trHeight w:val="373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Громадянсько-патріотичне виховання дітей та молоді</w:t>
            </w:r>
          </w:p>
        </w:tc>
      </w:tr>
      <w:tr>
        <w:trPr>
          <w:trHeight w:val="20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значення пам’ятних </w:t>
            </w:r>
            <w:r>
              <w:rPr>
                <w:sz w:val="20"/>
                <w:szCs w:val="20"/>
              </w:rPr>
              <w:t xml:space="preserve"> дат героїчної боротьби українського народу за державну незалежність протягом свого історичного шляху, зокрема у ХХ-ХХІ століттях це ОУН, УПА, дисидентський рух, студентська Революція на граніті, Помаранчева революція, Революція Гідності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Чернівецької ОДА, Управління культури Чернівецької ОДА, Інститут післядипломної педагогічної освіти Чернівецької област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родження національно-патріотичного виховання, утвердження громадянської свідомості і активної позиції молоді</w:t>
            </w:r>
          </w:p>
        </w:tc>
      </w:tr>
      <w:tr>
        <w:trPr>
          <w:trHeight w:val="138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звиток волонтерського руху серед учнівської та студентської молоді з метою формування громадянської свідомості молоді, інтеграції у суспільство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епартамент освіти і науки Чернівецької ОДА, Управління молоді та спорту Чернівецької ОДА, Інститут післядипломної педагогічної освіти Чернівецької області, </w:t>
            </w:r>
            <w:r>
              <w:rPr>
                <w:rFonts w:eastAsia="Calibri"/>
                <w:sz w:val="20"/>
                <w:szCs w:val="20"/>
                <w:lang w:eastAsia="en-US"/>
              </w:rPr>
              <w:t>РДА, Чернівецька та Новодністровська міські ради, ОТ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вання волонтерського руху та активної громадянської позиції серед учнівської та студентської молоді</w:t>
            </w:r>
          </w:p>
        </w:tc>
      </w:tr>
      <w:tr>
        <w:trPr>
          <w:trHeight w:val="138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соціальні акції:  «Буковині на згадку», «Допоможи пораненому солдату», «Буковина – українським Збройним Силам», «Дітям Сходу – українська книга»  тощо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освіти і науки Чернівецької ОДА, </w:t>
            </w:r>
            <w:r>
              <w:rPr>
                <w:rFonts w:eastAsia="Calibri"/>
                <w:sz w:val="20"/>
                <w:szCs w:val="20"/>
                <w:lang w:eastAsia="en-US"/>
              </w:rPr>
              <w:t>РДА, Чернівецька та Новодністровська міські ради, ОТ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дження чіткої громадянської позиції та участі молоді у житті країни,  Буковини, громади </w:t>
            </w:r>
          </w:p>
        </w:tc>
      </w:tr>
      <w:tr>
        <w:trPr>
          <w:trHeight w:val="9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орядкування електронного збірника матеріалів для позакласної роботи «Від проголошення незалежності до нової України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ої області, Управління культури Чернівецької 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uk-UA"/>
              </w:rPr>
              <w:t>Удосконалення позакласної роботи</w:t>
            </w:r>
          </w:p>
        </w:tc>
      </w:tr>
      <w:tr>
        <w:trPr>
          <w:trHeight w:val="18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рганізація  та проведення учнівських наукових конференцій на історичні, мовознавчі та краєзнавчі  теми: «Я і Україна»; «Українське мистецтво»; «Видатні українці»; «Національні звичаї, традиції, обряди, свята»; «Дивовижний світ української природи»; «Знакові події минулого і сучасного України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ДА, Чернівецька та Новодністровська міські ради, ОТ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рмування ціннісних орієнтирів і громадянської самосвідомості у молоді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6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чаткування дослідно-експериментальних майданчиків  з національно-патріотичного спрямування на базі навчальних закладів області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Чернівецької ОДА, Інститут післядипломної педагогічної освіти Чернівецької області, РДА,</w:t>
            </w:r>
            <w:r>
              <w:rPr>
                <w:rFonts w:eastAsia="Calibri"/>
                <w:sz w:val="20"/>
                <w:szCs w:val="20"/>
                <w:lang w:eastAsia="en-US"/>
              </w:rPr>
              <w:t>Чернівецька та Новодністровська міські ради, ОТГ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 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безпечення механізмів ефективного функціонування обласної системи національно-патріотичного виховання молоді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 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,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, 0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провадження навчальної гри Ради Європи «Країна Гідності» в обласній та районних/міських радах учнівського самоврядуванн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івецької області, </w:t>
            </w:r>
            <w:r>
              <w:rPr>
                <w:rFonts w:eastAsia="Calibri"/>
                <w:sz w:val="20"/>
                <w:szCs w:val="20"/>
                <w:lang w:eastAsia="en-US"/>
              </w:rPr>
              <w:t>РДА, Чернівецька та Новодністровська міські ради, ОТ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дження громадянської свідомості та демократичних цінностей, активної позиції молоді</w:t>
            </w:r>
          </w:p>
        </w:tc>
      </w:tr>
      <w:tr>
        <w:trPr>
          <w:trHeight w:val="184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Проведення учнівської науково-дослідної </w:t>
            </w:r>
            <w:r>
              <w:rPr>
                <w:color w:val="3C3C3C"/>
                <w:sz w:val="20"/>
                <w:szCs w:val="20"/>
                <w:shd w:fill="FFFFFF" w:val="clear"/>
              </w:rPr>
              <w:t>конференції на тему: «</w:t>
            </w:r>
            <w:r>
              <w:rPr>
                <w:sz w:val="20"/>
                <w:szCs w:val="20"/>
                <w:shd w:fill="FFFFFF" w:val="clear"/>
              </w:rPr>
              <w:t>Український вимір процесів європейської інтеграції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артамент освіти і науки Чернівецької О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ої області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дра політології та державного управління ЧНУ ім. Ю.Федькович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 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вання пізнавальних орієнтацій про європейську систему цінностей: демократії, верховенства права, дотримання прав людини т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ієвої ринкової економіки </w:t>
            </w:r>
          </w:p>
        </w:tc>
      </w:tr>
      <w:tr>
        <w:trPr>
          <w:trHeight w:val="11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ізація та проведення семінарів, круглих столів  з метою відкриття  нових, незнаних або маловідомих сторінок історії, культури України та рідного краю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,</w:t>
            </w:r>
            <w:r>
              <w:rPr>
                <w:sz w:val="20"/>
                <w:szCs w:val="20"/>
              </w:rPr>
              <w:t xml:space="preserve"> Управління культури Чернівецької обласної державної адміністрації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ня молоддю історії, культури</w:t>
            </w:r>
            <w:r>
              <w:rPr>
                <w:color w:val="000000"/>
                <w:sz w:val="20"/>
                <w:szCs w:val="20"/>
              </w:rPr>
              <w:t xml:space="preserve"> України та Буковини</w:t>
            </w:r>
          </w:p>
        </w:tc>
      </w:tr>
      <w:tr>
        <w:trPr>
          <w:trHeight w:val="11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відування творчих зустрічей, концертів, вистав у Чернівецькій обласній філармонії, Органній  залі, Чернівецькому  музично-драматичному театрі  імені Ольги Кобилянської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Чернівецької ОД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ДА, Чернівецька та Новодністровська міські ради, ОТ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вання національно-патріотичні почуття у підростаючого покоління</w:t>
            </w:r>
          </w:p>
        </w:tc>
      </w:tr>
      <w:tr>
        <w:trPr>
          <w:trHeight w:val="23" w:hRule="atLeast"/>
          <w:cantSplit w:val="true"/>
        </w:trPr>
        <w:tc>
          <w:tcPr>
            <w:tcW w:w="15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Військово-патріотичне виховання дітей та молоді</w:t>
            </w:r>
          </w:p>
        </w:tc>
      </w:tr>
      <w:tr>
        <w:trPr>
          <w:trHeight w:val="20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вання готовності молоді до служби в Збройних Силах України засобами проведення системної роботи з військово-патріотичного виховання в навчальних закладах області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Чернівецької ОД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Calibri"/>
                <w:sz w:val="20"/>
                <w:szCs w:val="20"/>
                <w:lang w:eastAsia="en-US"/>
              </w:rPr>
              <w:t>РДА, Чернівецька та Новодністровська міські ради, ОТГ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илення військово-патріотичного виховання молоді, формування, національної свідомості у молоді</w:t>
            </w:r>
          </w:p>
        </w:tc>
      </w:tr>
      <w:tr>
        <w:trPr>
          <w:trHeight w:val="177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сучасною навчально-матеріальною базою кабінетів з предмету «Захист Вітчизни» у загальноосвітніх навчальних закладах області:</w:t>
            </w:r>
          </w:p>
          <w:p>
            <w:pPr>
              <w:pStyle w:val="Normal"/>
              <w:spacing w:before="0" w:after="0"/>
              <w:ind w:right="-7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новлення плакатів;</w:t>
            </w:r>
          </w:p>
          <w:p>
            <w:pPr>
              <w:pStyle w:val="Normal"/>
              <w:spacing w:before="0" w:after="0"/>
              <w:ind w:right="-79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-упорядкування с</w:t>
            </w:r>
            <w:r>
              <w:rPr>
                <w:bCs/>
                <w:sz w:val="20"/>
                <w:szCs w:val="20"/>
              </w:rPr>
              <w:t>тройових майданчиків (стройова площадка розміром 8 х 16 м);</w:t>
            </w:r>
          </w:p>
          <w:p>
            <w:pPr>
              <w:pStyle w:val="Normal"/>
              <w:spacing w:before="0" w:after="0"/>
              <w:ind w:right="-79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>авчальне місце «Днювальний роти»           тумбочка, стенд</w:t>
            </w:r>
            <w:r>
              <w:rPr>
                <w:b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ind w:right="-7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ісце для метання ручних гранат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вчальне місце «Основи самозахисту»    макети мішеней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обладнане місце для стрільби з пневматичної гвинтівки кулеулавлювач;                                       кімната для зберігання зброї тощо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Чернівецької ОД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ДА, Чернівецька та Новодністровська міські ради, ОТГ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міцнення навчально-матеріальної бази з військово-патріотичного виховання</w:t>
            </w:r>
          </w:p>
        </w:tc>
      </w:tr>
      <w:tr>
        <w:trPr>
          <w:trHeight w:val="159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7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та відновлення у загальноосвітніх навчальних закладах стрілецьких тирів відповідно до вимог чинного законодавства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Чернівецької ОД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А, Чернівецька та Новодністровська міські ради, ОТГ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ання  практичних початкових  військових та медичних знань та  навичок учнівській молоді</w:t>
            </w:r>
          </w:p>
        </w:tc>
      </w:tr>
      <w:tr>
        <w:trPr>
          <w:trHeight w:val="17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7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ка  та здійснення спільних заходів з обласним військовим комісаріатом щодо військово-патріотичного виховання молоді  в навчальних закладів області, професійної орієнтації до служби та створення позитивного іміджу Збройних Силах України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освіти і науки Чернівецької ОД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ворення позитивного іміджу у службі Збройних Силах України  </w:t>
            </w:r>
          </w:p>
        </w:tc>
      </w:tr>
      <w:tr>
        <w:trPr>
          <w:trHeight w:val="125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гурткової роботи з військово-патріотичного виховання дітей та молоді у загальноосвітніх навчальних закладах. Розширення мережі гуртків військово-патріотичного спрямуванн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ДА, Чернівецька та Новодністровська міські ради, ОТ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ільшення мережі гуртків військово-патріотичного спрямування</w:t>
            </w:r>
          </w:p>
        </w:tc>
      </w:tr>
      <w:tr>
        <w:trPr>
          <w:trHeight w:val="169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овадження виховної системи Всеукраїнської дитячо-юнацької військово-патріотичної гри «Сокіл» («Джура») у навчальних закладах област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ДА, Чернівецька та Новодністровська міські ради, ОТ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 військово-патріотичного виховання дітей та молоді</w:t>
            </w:r>
          </w:p>
        </w:tc>
      </w:tr>
      <w:tr>
        <w:trPr>
          <w:trHeight w:val="92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Забезпечення участі команди Чернівецької області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етапі</w:t>
            </w:r>
          </w:p>
          <w:p>
            <w:pPr>
              <w:pStyle w:val="Normal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української дитячо-юнацької військово-патріотичної гри «Сокіл» («Джура»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освіти і науки Чернівецької 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ь команди області у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етапі Всеукраїнської дитячо-юнацької військово-патріотичної гри «Сокіл» («Джура»)  </w:t>
            </w:r>
          </w:p>
        </w:tc>
      </w:tr>
      <w:tr>
        <w:trPr>
          <w:trHeight w:val="947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ізація та проведення навчально-тренувальних військово-патріотичних зборів (вишколів) юнаків та юначок </w:t>
            </w:r>
            <w:r>
              <w:rPr>
                <w:color w:val="000000"/>
                <w:sz w:val="20"/>
                <w:szCs w:val="20"/>
              </w:rPr>
              <w:t>10-11 класів навчальних закладів на базі КОПОЗ «Лунка»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освіти і науки Чернівецької ОД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Calibri"/>
                <w:sz w:val="20"/>
                <w:szCs w:val="20"/>
                <w:lang w:eastAsia="en-US"/>
              </w:rPr>
              <w:t>РДА, Чернівецька та Новодністровська міські ради, ОТГ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ання  практичних початкових  військових та медичних знань та  навичок учнівській молоді</w:t>
            </w:r>
          </w:p>
        </w:tc>
      </w:tr>
      <w:tr>
        <w:trPr>
          <w:trHeight w:val="88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ір та впорядкування матеріалів «Книга пам’яті. Герої АТО Чернівецької області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ої област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системи національно-патріотичного виховання на прикладах мужності та героїзму  учасників антитерористичної операції в Донецькій та Луганській областях.</w:t>
            </w:r>
          </w:p>
        </w:tc>
      </w:tr>
      <w:tr>
        <w:trPr>
          <w:trHeight w:val="140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безпечення участі загальноосвітніх та позашкільних навчальних закладів Чернівецької області у фестивалях, конкурсах патріотичного спрямуванн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партамент освіти і науки Чернівецької ОД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більшення заходів </w:t>
            </w:r>
            <w:r>
              <w:rPr>
                <w:color w:val="000000"/>
                <w:sz w:val="20"/>
                <w:szCs w:val="20"/>
              </w:rPr>
              <w:t>патріотичного спрямування</w:t>
            </w:r>
          </w:p>
        </w:tc>
      </w:tr>
      <w:tr>
        <w:trPr>
          <w:trHeight w:val="139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ординація обласних акцій на допомогу захисникам Україн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ої област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Формування ціннісних орієнтирів і громадянської свідомості у молоді</w:t>
            </w:r>
          </w:p>
        </w:tc>
      </w:tr>
      <w:tr>
        <w:trPr>
          <w:trHeight w:val="9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ворення в обласних навчальних закладах експериментальних майданчиків  військово-патріотичного спрямуванн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партамент освіти і науки Чернівецької ОД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 Чернівецької област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-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провадження інноваційних технологій з </w:t>
            </w:r>
            <w:r>
              <w:rPr>
                <w:color w:val="000000"/>
                <w:sz w:val="20"/>
                <w:szCs w:val="20"/>
              </w:rPr>
              <w:t>військово-патріотичного спрямування</w:t>
            </w:r>
          </w:p>
        </w:tc>
      </w:tr>
      <w:tr>
        <w:trPr>
          <w:trHeight w:val="529" w:hRule="atLeast"/>
          <w:cantSplit w:val="true"/>
        </w:trPr>
        <w:tc>
          <w:tcPr>
            <w:tcW w:w="8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906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6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36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36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4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обласної ради</w:t>
        <w:tab/>
        <w:t>М.Борець</w:t>
      </w:r>
    </w:p>
    <w:sectPr>
      <w:type w:val="nextPage"/>
      <w:pgSz w:orient="landscape" w:w="16838" w:h="11906"/>
      <w:pgMar w:left="567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47:00Z</dcterms:created>
  <dc:creator>Ната</dc:creator>
  <dc:description/>
  <cp:keywords/>
  <dc:language>en-US</dc:language>
  <cp:lastModifiedBy>Makoviychuk</cp:lastModifiedBy>
  <cp:lastPrinted>2017-01-26T16:55:00Z</cp:lastPrinted>
  <dcterms:modified xsi:type="dcterms:W3CDTF">2017-03-28T09:46:00Z</dcterms:modified>
  <cp:revision>23</cp:revision>
  <dc:subject/>
  <dc:title>№</dc:title>
</cp:coreProperties>
</file>